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4186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92791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5934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