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97784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183195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3415647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