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93602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31912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3133240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