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262854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90673833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