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97747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8324606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