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676501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7681799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87312656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