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219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131700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471871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