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309729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91077256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