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1469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95292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735499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