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061628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9367840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2133260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