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45720754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INTRODUCTION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295325127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1789342478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