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07039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555146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135196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