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2510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77730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703856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