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95232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364949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