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14747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3483237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