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86389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90546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9148970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