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147623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980828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3024015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