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7970155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41562722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