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9463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47641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325384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