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40608627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24790694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417097450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