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282841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91999388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