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0034614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9892682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89299219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