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2951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16968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389954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