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06546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37475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7509461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