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899873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3227800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7582833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