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854405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6043708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928455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