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53633398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"MEDLEY:  Witch - Woodcutter - Graham's Fidd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215090624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297489131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