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2588420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OAK TRE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08203666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394738748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