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754314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910054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914939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