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0719876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34756008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