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5575161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58449333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