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7036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37338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829066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