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59872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6461162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