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9098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40497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346519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