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99829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7194402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