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7260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45650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446233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