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049933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93734031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