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48349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62048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586112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