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47905482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795308339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274577199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