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0339453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77405950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