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10283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98612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2825063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