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5656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592362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880209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