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395413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36070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80852624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