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598656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1582785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81724347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