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166828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57857444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