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7723937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8616526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27389008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