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4278088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40851609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