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502602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8290589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12163279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