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19818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3560083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9276526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