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07084476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166570438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