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054236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0701035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78350009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