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142857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3107222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48712045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