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4998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24947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610566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