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9707324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200137308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