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029799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0007309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12580467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