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322490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4961218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