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6184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51351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755488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