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810759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1488809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