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4069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06884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395480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