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160913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438859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