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68218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82748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745529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