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825108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096273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2181428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