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965964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062707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581552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