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054454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9100109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