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3569949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30177038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