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1226607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9541188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50015908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