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07819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5640592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