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0828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99665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6810745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