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805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990125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439653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