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3981523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78125903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