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473402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90207175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