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84794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97226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52002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