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316453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3050642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15171284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