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94839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7708690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36169458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