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643795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4327493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24824472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