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973438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961163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6164065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