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830418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73162962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