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2400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49174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1527478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