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2508176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00542265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