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4694110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99057425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0054358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