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052484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289312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