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57478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43728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608274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