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950957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1413451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