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8178312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4382797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