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2392109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202394668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