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65667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273183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