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2005775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207601369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