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95560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244318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