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1860979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6981911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