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6651938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5132160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