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83722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07309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