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4429630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0040905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