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777176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561847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