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82183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059503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