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3237391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06796507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