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0506366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303634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