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5318604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4154304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