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97973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683518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