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674599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5626300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