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3246113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27888741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