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2252642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20217393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