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4438582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209496737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