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5400979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77167548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62377150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