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211695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7996567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