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132934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426202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42153414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