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799123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66740144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90826502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