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9194117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6061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30909244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