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72963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0502841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