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873528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56976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119126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