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58044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3469661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