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495932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854933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9224080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