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172947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403422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80187356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