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43141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801881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